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logster Directions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http://www.glogster.com</w:t>
        </w:r>
      </w:hyperlink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85975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91440</wp:posOffset>
            </wp:positionV>
            <wp:extent cx="1933575" cy="196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gister – (top right corner) Create an accou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reate a new Glo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296545</wp:posOffset>
                </wp:positionV>
                <wp:extent cx="1447800" cy="228600"/>
                <wp:effectExtent l="5080" t="6985" r="165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prstGeom prst="rightArrow">
                          <a:avLst>
                            <a:gd name="adj1" fmla="val 50000"/>
                            <a:gd name="adj2" fmla="val 158346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ccff" stroked="t" o:allowincell="f" style="position:absolute;margin-left:228pt;margin-top:23.35pt;width:113.95pt;height:17.95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ou can enter, graphics, text, images, video, sound, and wall changes by using this toolba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53340</wp:posOffset>
            </wp:positionV>
            <wp:extent cx="1419225" cy="3333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view it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200</wp:posOffset>
            </wp:positionH>
            <wp:positionV relativeFrom="paragraph">
              <wp:posOffset>38100</wp:posOffset>
            </wp:positionV>
            <wp:extent cx="2038350" cy="342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ve &amp; Name i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ange it from</w:t>
      </w:r>
      <w:r>
        <w:rPr>
          <w:b/>
        </w:rPr>
        <w:t xml:space="preserve"> public</w:t>
      </w:r>
      <w:r>
        <w:rPr/>
        <w:t xml:space="preserve"> to </w:t>
      </w:r>
      <w:r>
        <w:rPr>
          <w:b/>
          <w:color w:val="FF0000"/>
          <w:u w:val="single"/>
        </w:rPr>
        <w:t>priva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ave it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iew this glog after clicking publish, scroll down to see the embed code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781040" cy="84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py the code and embed it into a widget on your wikispace:  (other html)</w:t>
      </w:r>
    </w:p>
    <w:sectPr>
      <w:headerReference w:type="default" r:id="rId8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20:00Z</dcterms:created>
  <dc:creator>Malden Public Schools</dc:creator>
  <dc:description/>
  <cp:keywords/>
  <dc:language>en-US</dc:language>
  <cp:lastModifiedBy>mpstech</cp:lastModifiedBy>
  <dcterms:modified xsi:type="dcterms:W3CDTF">2011-10-12T17:40:00Z</dcterms:modified>
  <cp:revision>11</cp:revision>
  <dc:subject/>
  <dc:title>Glogster</dc:title>
</cp:coreProperties>
</file>